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3642843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249515087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